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ro-RO"/>
        </w:rPr>
      </w:pPr>
      <w:r>
        <w:rPr>
          <w:rFonts w:cs="Verdana" w:ascii="Verdana" w:hAnsi="Verdana"/>
          <w:b/>
          <w:bCs/>
          <w:smallCaps/>
          <w:spacing w:val="75"/>
          <w:sz w:val="16"/>
          <w:szCs w:val="16"/>
          <w:lang w:val="ro-RO"/>
        </w:rPr>
        <w:t>Modulul 7, Activitatea 1</w:t>
      </w:r>
    </w:p>
    <w:p>
      <w:pPr>
        <w:pStyle w:val="NormalWeb"/>
        <w:spacing w:before="0" w:after="0"/>
        <w:rPr>
          <w:rFonts w:ascii="Verdana" w:hAnsi="Verdana" w:cs="Verdana"/>
          <w:lang w:val="ro-RO"/>
        </w:rPr>
      </w:pPr>
      <w:r>
        <w:rPr>
          <w:rFonts w:cs="Verdana" w:ascii="Verdana" w:hAnsi="Verdana"/>
          <w:sz w:val="32"/>
          <w:szCs w:val="32"/>
          <w:lang w:val="ro-RO"/>
        </w:rPr>
        <w:t xml:space="preserve">Autoevaluarea Facilitării  </w:t>
      </w:r>
      <w:r>
        <w:rPr>
          <w:rFonts w:cs="Verdana" w:ascii="Verdana" w:hAnsi="Verdana"/>
          <w:lang w:val="ro-RO"/>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rPr>
          <w:rFonts w:ascii="Verdana" w:hAnsi="Verdana" w:cs="Verdana"/>
          <w:bCs/>
          <w:sz w:val="20"/>
          <w:szCs w:val="20"/>
          <w:lang w:val="ro-RO"/>
        </w:rPr>
      </w:pPr>
      <w:r>
        <w:rPr>
          <w:rFonts w:cs="Verdana" w:ascii="Verdana" w:hAnsi="Verdana"/>
          <w:bCs/>
          <w:sz w:val="20"/>
          <w:szCs w:val="20"/>
          <w:lang w:val="ro-RO"/>
        </w:rPr>
        <w:t xml:space="preserve">Pe măsură ce vă transformaţi dintr-un profesor tradiţional într-un facilitator, trebuie să vă pregătiţi abilităţile pentru a-i ajuta pe elevi să îşi construiască propria lor învăţare. Utilizaţi rezultatele acestei auto-evaluări pentru a planifica materialele de suport ale profesorului pe care le creaţi în Activitatea 2,  în cadrul acestui modul.  </w:t>
      </w:r>
    </w:p>
    <w:p>
      <w:pPr>
        <w:pStyle w:val="NormalWeb"/>
        <w:numPr>
          <w:ilvl w:val="0"/>
          <w:numId w:val="8"/>
        </w:numPr>
        <w:spacing w:before="280" w:after="0"/>
        <w:rPr/>
      </w:pPr>
      <w:r>
        <w:rPr>
          <w:rFonts w:cs="Verdana" w:ascii="Verdana" w:hAnsi="Verdana"/>
          <w:bCs/>
          <w:sz w:val="20"/>
          <w:szCs w:val="20"/>
          <w:lang w:val="ro-RO"/>
        </w:rPr>
        <w:t xml:space="preserve">Revizuiţi următorul tabel. Utilizând întrebările de pe prima coloană realizaţi o auto-evaluare rapidă asupra comportamentului pe care îl aveţi, asupra climatului din clasă şi a strategiilor de implementare ce susţin o clasă unde se pune accentul pe elev. </w:t>
      </w:r>
    </w:p>
    <w:p>
      <w:pPr>
        <w:pStyle w:val="NormalWeb"/>
        <w:numPr>
          <w:ilvl w:val="0"/>
          <w:numId w:val="8"/>
        </w:numPr>
        <w:spacing w:before="0" w:after="280"/>
        <w:rPr/>
      </w:pPr>
      <w:r>
        <w:rPr>
          <w:rFonts w:cs="Verdana" w:ascii="Verdana" w:hAnsi="Verdana"/>
          <w:bCs/>
          <w:sz w:val="20"/>
          <w:szCs w:val="20"/>
          <w:lang w:val="ro-RO"/>
        </w:rPr>
        <w:t>În cea de-a doua coloană adăugaţi alte idei pe lista de idei referitoare la cum ar putea tehnologia să vă ajute să deveniţi un  facilitator mai bun  iar instruirea dvoastră să devină  o clasă orientată spre elevi</w:t>
      </w:r>
      <w:r>
        <w:rPr/>
        <w:t xml:space="preserve">. </w:t>
        <w:br/>
        <w:br/>
      </w:r>
    </w:p>
    <w:tbl>
      <w:tblPr>
        <w:tblW w:w="8856" w:type="dxa"/>
        <w:jc w:val="left"/>
        <w:tblInd w:w="-113" w:type="dxa"/>
        <w:tblLayout w:type="fixed"/>
        <w:tblCellMar>
          <w:top w:w="0" w:type="dxa"/>
          <w:left w:w="108" w:type="dxa"/>
          <w:bottom w:w="0" w:type="dxa"/>
          <w:right w:w="108" w:type="dxa"/>
        </w:tblCellMar>
      </w:tblPr>
      <w:tblGrid>
        <w:gridCol w:w="4312"/>
        <w:gridCol w:w="4544"/>
      </w:tblGrid>
      <w:tr>
        <w:trPr/>
        <w:tc>
          <w:tcPr>
            <w:tcW w:w="4312"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rFonts w:ascii="Verdana" w:hAnsi="Verdana" w:cs="Verdana"/>
                <w:b/>
                <w:b/>
                <w:bCs/>
                <w:sz w:val="20"/>
                <w:szCs w:val="20"/>
                <w:lang w:val="ro-RO"/>
              </w:rPr>
            </w:pPr>
            <w:r>
              <w:rPr>
                <w:rFonts w:cs="Verdana" w:ascii="Verdana" w:hAnsi="Verdana"/>
                <w:b/>
                <w:bCs/>
                <w:sz w:val="20"/>
                <w:szCs w:val="20"/>
                <w:lang w:val="ro-RO"/>
              </w:rPr>
              <w:t>Auto-evaluare</w:t>
            </w:r>
          </w:p>
        </w:tc>
        <w:tc>
          <w:tcPr>
            <w:tcW w:w="4544"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pPr>
            <w:r>
              <w:rPr>
                <w:rFonts w:cs="Verdana" w:ascii="Verdana" w:hAnsi="Verdana"/>
                <w:b/>
                <w:bCs/>
                <w:sz w:val="20"/>
                <w:szCs w:val="20"/>
                <w:lang w:val="ro-RO"/>
              </w:rPr>
              <w:t xml:space="preserve">Modalităţi în care tehnologia poate fi de folos în acest domeniu </w:t>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 xml:space="preserve">Le permit şi îi încurajez pe elevii mei să determine ariile de interes pe care le vor explora în subiectele din cadrul materiei precum şi felul în care îşi vor îndeplini sarcinil de lucru . </w:t>
              <w:br/>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0" w:name="__Fieldmark__0_1167653856"/>
            <w:bookmarkStart w:id="1" w:name="__Fieldmark__0_1167653856"/>
            <w:bookmarkEnd w:id="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 w:name="__Fieldmark__1_1167653856"/>
            <w:bookmarkStart w:id="3" w:name="__Fieldmark__1_1167653856"/>
            <w:bookmarkEnd w:id="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 w:name="__Fieldmark__2_1167653856"/>
            <w:bookmarkStart w:id="5" w:name="__Fieldmark__2_1167653856"/>
            <w:bookmarkEnd w:id="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 w:name="__Fieldmark__3_1167653856"/>
            <w:bookmarkStart w:id="7" w:name="__Fieldmark__3_1167653856"/>
            <w:bookmarkEnd w:id="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 w:name="__Fieldmark__4_1167653856"/>
            <w:bookmarkStart w:id="9" w:name="__Fieldmark__4_1167653856"/>
            <w:bookmarkEnd w:id="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 w:name="__Fieldmark__5_1167653856"/>
            <w:bookmarkStart w:id="11" w:name="__Fieldmark__5_1167653856"/>
            <w:bookmarkEnd w:id="1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Normal"/>
              <w:autoSpaceDE w:val="false"/>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2"/>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le permit elevilor să îşi aleagă instrumentele tehnologice prin care să îşi demonstreze cunoştinţele </w:t>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avansează printr-un capitol sau un proiect, monitorizându-şi propriul progres.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2" w:name="__Fieldmark__8_1167653856"/>
            <w:bookmarkStart w:id="13" w:name="__Fieldmark__8_1167653856"/>
            <w:bookmarkEnd w:id="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4" w:name="__Fieldmark__9_1167653856"/>
            <w:bookmarkStart w:id="15" w:name="__Fieldmark__9_1167653856"/>
            <w:bookmarkEnd w:id="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6" w:name="__Fieldmark__10_1167653856"/>
            <w:bookmarkStart w:id="17" w:name="__Fieldmark__10_1167653856"/>
            <w:bookmarkEnd w:id="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8" w:name="__Fieldmark__11_1167653856"/>
            <w:bookmarkStart w:id="19" w:name="__Fieldmark__11_1167653856"/>
            <w:bookmarkEnd w:id="1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0" w:name="__Fieldmark__12_1167653856"/>
            <w:bookmarkStart w:id="21" w:name="__Fieldmark__12_1167653856"/>
            <w:bookmarkEnd w:id="2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2" w:name="__Fieldmark__13_1167653856"/>
            <w:bookmarkStart w:id="23" w:name="__Fieldmark__13_1167653856"/>
            <w:bookmarkEnd w:id="2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bCs/>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o resursă pe bază web cu instrucţiuni privind proiecte şi materiale ce pot fi descărcate </w:t>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3"/>
                  <w:enabled/>
                  <w:calcOnExit w:val="0"/>
                  <w:textInput/>
                </w:ffData>
              </w:fldChar>
            </w:r>
            <w:r>
              <w:rPr>
                <w:sz w:val="20"/>
                <w:szCs w:val="20"/>
                <w:bCs/>
                <w:rFonts w:eastAsia="Verdana" w:cs="Verdana" w:ascii="Verdana" w:hAnsi="Verdana"/>
                <w:lang w:val="ro-RO" w:eastAsia="en-US"/>
              </w:rPr>
              <w:instrText xml:space="preserve"> FORMTEXT </w:instrText>
            </w:r>
            <w:r>
              <w:rPr>
                <w:rFonts w:eastAsia="Verdana"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xml:space="preserve">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Încurajez dialogul şi dezbaterile între elevi, elevii direcţionându-şi mai degrabă răspunsurile către ei şi ceilalţi decât numai către mine.  </w:t>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4" w:name="__Fieldmark__16_1167653856"/>
            <w:bookmarkStart w:id="25" w:name="__Fieldmark__16_1167653856"/>
            <w:bookmarkEnd w:id="2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6" w:name="__Fieldmark__17_1167653856"/>
            <w:bookmarkStart w:id="27" w:name="__Fieldmark__17_1167653856"/>
            <w:bookmarkEnd w:id="2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8" w:name="__Fieldmark__18_1167653856"/>
            <w:bookmarkStart w:id="29" w:name="__Fieldmark__18_1167653856"/>
            <w:bookmarkEnd w:id="2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0" w:name="__Fieldmark__19_1167653856"/>
            <w:bookmarkStart w:id="31" w:name="__Fieldmark__19_1167653856"/>
            <w:bookmarkEnd w:id="3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2" w:name="__Fieldmark__20_1167653856"/>
            <w:bookmarkStart w:id="33" w:name="__Fieldmark__20_1167653856"/>
            <w:bookmarkEnd w:id="3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4" w:name="__Fieldmark__21_1167653856"/>
            <w:bookmarkStart w:id="35" w:name="__Fieldmark__21_1167653856"/>
            <w:bookmarkEnd w:id="3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instrucţiuni pentru folosirea mesageriei instante (IM) </w:t>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Elevii se simt mai în largul lor să îşi împărtăşească ideile referitoare la concepte noi, decât să aştepte răspunsul „corect” de la min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6" w:name="__Fieldmark__24_1167653856"/>
            <w:bookmarkStart w:id="37" w:name="__Fieldmark__24_1167653856"/>
            <w:bookmarkEnd w:id="3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8" w:name="__Fieldmark__25_1167653856"/>
            <w:bookmarkStart w:id="39" w:name="__Fieldmark__25_1167653856"/>
            <w:bookmarkEnd w:id="3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0" w:name="__Fieldmark__26_1167653856"/>
            <w:bookmarkStart w:id="41" w:name="__Fieldmark__26_1167653856"/>
            <w:bookmarkEnd w:id="4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2" w:name="__Fieldmark__27_1167653856"/>
            <w:bookmarkStart w:id="43" w:name="__Fieldmark__27_1167653856"/>
            <w:bookmarkEnd w:id="4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4" w:name="__Fieldmark__28_1167653856"/>
            <w:bookmarkStart w:id="45" w:name="__Fieldmark__28_1167653856"/>
            <w:bookmarkEnd w:id="4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6" w:name="__Fieldmark__29_1167653856"/>
            <w:bookmarkStart w:id="47" w:name="__Fieldmark__29_1167653856"/>
            <w:bookmarkEnd w:id="4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6"/>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un blog la care elevii să răspundă </w:t>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mi încurajez elevii să îşi revizuiască modul iniţial de gândire şi de lucru pe baza descoperirii unor informaţii noi şi a unei dezvoltări continue a înţelegerii.</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8" w:name="__Fieldmark__32_1167653856"/>
            <w:bookmarkStart w:id="49" w:name="__Fieldmark__32_1167653856"/>
            <w:bookmarkEnd w:id="4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0" w:name="__Fieldmark__33_1167653856"/>
            <w:bookmarkStart w:id="51" w:name="__Fieldmark__33_1167653856"/>
            <w:bookmarkEnd w:id="5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2" w:name="__Fieldmark__34_1167653856"/>
            <w:bookmarkStart w:id="53" w:name="__Fieldmark__34_1167653856"/>
            <w:bookmarkEnd w:id="5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4" w:name="__Fieldmark__35_1167653856"/>
            <w:bookmarkStart w:id="55" w:name="__Fieldmark__35_1167653856"/>
            <w:bookmarkEnd w:id="5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6" w:name="__Fieldmark__36_1167653856"/>
            <w:bookmarkStart w:id="57" w:name="__Fieldmark__36_1167653856"/>
            <w:bookmarkEnd w:id="5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8" w:name="__Fieldmark__37_1167653856"/>
            <w:bookmarkStart w:id="59" w:name="__Fieldmark__37_1167653856"/>
            <w:bookmarkEnd w:id="5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9"/>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folosesc instrumente  de revizuire în software-ul de procesare a cuvintelor (word) </w:t>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Formulez  întrebări cu final deschis şi încurajez întrebările din partea elevil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0" w:name="__Fieldmark__40_1167653856"/>
            <w:bookmarkStart w:id="61" w:name="__Fieldmark__40_1167653856"/>
            <w:bookmarkEnd w:id="6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2" w:name="__Fieldmark__41_1167653856"/>
            <w:bookmarkStart w:id="63" w:name="__Fieldmark__41_1167653856"/>
            <w:bookmarkEnd w:id="6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4" w:name="__Fieldmark__42_1167653856"/>
            <w:bookmarkStart w:id="65" w:name="__Fieldmark__42_1167653856"/>
            <w:bookmarkEnd w:id="6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6" w:name="__Fieldmark__43_1167653856"/>
            <w:bookmarkStart w:id="67" w:name="__Fieldmark__43_1167653856"/>
            <w:bookmarkEnd w:id="6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8" w:name="__Fieldmark__44_1167653856"/>
            <w:bookmarkStart w:id="69" w:name="__Fieldmark__44_1167653856"/>
            <w:bookmarkEnd w:id="6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0" w:name="__Fieldmark__45_1167653856"/>
            <w:bookmarkStart w:id="71" w:name="__Fieldmark__45_1167653856"/>
            <w:bookmarkEnd w:id="7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documente  final deschis şi cu linii sau spaţii pentru răspunsuri </w:t>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i pun pe elevi să îşi dezvolte răspunsurile iniţial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2" w:name="__Fieldmark__48_1167653856"/>
            <w:bookmarkStart w:id="73" w:name="__Fieldmark__48_1167653856"/>
            <w:bookmarkEnd w:id="7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4" w:name="__Fieldmark__49_1167653856"/>
            <w:bookmarkStart w:id="75" w:name="__Fieldmark__49_1167653856"/>
            <w:bookmarkEnd w:id="7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6" w:name="__Fieldmark__50_1167653856"/>
            <w:bookmarkStart w:id="77" w:name="__Fieldmark__50_1167653856"/>
            <w:bookmarkEnd w:id="7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8" w:name="__Fieldmark__51_1167653856"/>
            <w:bookmarkStart w:id="79" w:name="__Fieldmark__51_1167653856"/>
            <w:bookmarkEnd w:id="7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0" w:name="__Fieldmark__52_1167653856"/>
            <w:bookmarkStart w:id="81" w:name="__Fieldmark__52_1167653856"/>
            <w:bookmarkEnd w:id="8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2" w:name="__Fieldmark__53_1167653856"/>
            <w:bookmarkStart w:id="83" w:name="__Fieldmark__53_1167653856"/>
            <w:bookmarkEnd w:id="8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2"/>
              </w:numPr>
              <w:autoSpaceDE w:val="false"/>
              <w:spacing w:before="0" w:after="120"/>
              <w:rPr>
                <w:rFonts w:ascii="Verdana" w:hAnsi="Verdana" w:cs="Verdana"/>
                <w:bCs/>
                <w:sz w:val="20"/>
                <w:szCs w:val="20"/>
                <w:lang w:val="ro-RO"/>
              </w:rPr>
            </w:pPr>
            <w:r>
              <w:rPr>
                <w:rFonts w:cs="Verdana" w:ascii="Verdana" w:hAnsi="Verdana"/>
                <w:bCs/>
                <w:sz w:val="20"/>
                <w:szCs w:val="20"/>
                <w:lang w:val="ro-RO"/>
              </w:rPr>
              <w:t>Să răspund la blogurile elevilor</w:t>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nu mă întreabă pe mine răspunsul; ei devin experţi găsind singuri răspunsul.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4" w:name="__Fieldmark__56_1167653856"/>
            <w:bookmarkStart w:id="85" w:name="__Fieldmark__56_1167653856"/>
            <w:bookmarkEnd w:id="8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6" w:name="__Fieldmark__57_1167653856"/>
            <w:bookmarkStart w:id="87" w:name="__Fieldmark__57_1167653856"/>
            <w:bookmarkEnd w:id="8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8" w:name="__Fieldmark__58_1167653856"/>
            <w:bookmarkStart w:id="89" w:name="__Fieldmark__58_1167653856"/>
            <w:bookmarkEnd w:id="8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0" w:name="__Fieldmark__59_1167653856"/>
            <w:bookmarkStart w:id="91" w:name="__Fieldmark__59_1167653856"/>
            <w:bookmarkEnd w:id="9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2" w:name="__Fieldmark__60_1167653856"/>
            <w:bookmarkStart w:id="93" w:name="__Fieldmark__60_1167653856"/>
            <w:bookmarkEnd w:id="9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4" w:name="__Fieldmark__61_1167653856"/>
            <w:bookmarkStart w:id="95" w:name="__Fieldmark__61_1167653856"/>
            <w:bookmarkEnd w:id="9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5"/>
              </w:numPr>
              <w:autoSpaceDE w:val="false"/>
              <w:spacing w:before="0" w:after="120"/>
              <w:rPr/>
            </w:pPr>
            <w:r>
              <w:rPr>
                <w:rFonts w:cs="Verdana" w:ascii="Verdana" w:hAnsi="Verdana"/>
                <w:bCs/>
                <w:sz w:val="20"/>
                <w:szCs w:val="20"/>
                <w:lang w:val="ro-RO"/>
              </w:rPr>
              <w:t xml:space="preserve">Să fac elevii să viziteze şi să evalueze site-uri web  </w:t>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Şi eu învăţ cu adevărat împreună cu elevii mei. Nu am un răspuns pre-determinat la întrebările cu final deschis pe care le pun elevilor mei.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6" w:name="__Fieldmark__64_1167653856"/>
            <w:bookmarkStart w:id="97" w:name="__Fieldmark__64_1167653856"/>
            <w:bookmarkEnd w:id="9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8" w:name="__Fieldmark__65_1167653856"/>
            <w:bookmarkStart w:id="99" w:name="__Fieldmark__65_1167653856"/>
            <w:bookmarkEnd w:id="9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0" w:name="__Fieldmark__66_1167653856"/>
            <w:bookmarkStart w:id="101" w:name="__Fieldmark__66_1167653856"/>
            <w:bookmarkEnd w:id="10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2" w:name="__Fieldmark__67_1167653856"/>
            <w:bookmarkStart w:id="103" w:name="__Fieldmark__67_1167653856"/>
            <w:bookmarkEnd w:id="10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4" w:name="__Fieldmark__68_1167653856"/>
            <w:bookmarkStart w:id="105" w:name="__Fieldmark__68_1167653856"/>
            <w:bookmarkEnd w:id="10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6" w:name="__Fieldmark__69_1167653856"/>
            <w:bookmarkStart w:id="107" w:name="__Fieldmark__69_1167653856"/>
            <w:bookmarkEnd w:id="10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spacing w:before="0" w:after="120"/>
              <w:rPr>
                <w:rFonts w:ascii="Verdana" w:hAnsi="Verdana" w:cs="Verdana"/>
                <w:bCs/>
                <w:sz w:val="20"/>
                <w:szCs w:val="20"/>
                <w:lang w:val="ro-RO"/>
              </w:rPr>
            </w:pPr>
            <w:r>
              <w:rPr>
                <w:rFonts w:cs="Verdana" w:ascii="Verdana" w:hAnsi="Verdana"/>
                <w:bCs/>
                <w:sz w:val="20"/>
                <w:szCs w:val="20"/>
                <w:lang w:val="ro-RO"/>
              </w:rPr>
              <w:t>Să-mi creez propriul blog pentru a-mi documenta procesul de învăţare</w:t>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5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0"/>
              </w:numPr>
              <w:autoSpaceDE w:val="false"/>
              <w:spacing w:before="0" w:after="120"/>
              <w:rPr>
                <w:rFonts w:ascii="Verdana" w:hAnsi="Verdana" w:cs="Verdana"/>
                <w:bCs/>
                <w:sz w:val="20"/>
                <w:szCs w:val="20"/>
                <w:lang w:val="ro-RO"/>
              </w:rPr>
            </w:pPr>
            <w:r>
              <w:fldChar w:fldCharType="begin">
                <w:ffData>
                  <w:name w:val="Unnamed"/>
                  <w:enabled/>
                  <w:calcOnExit w:val="0"/>
                  <w:textInput/>
                </w:ffData>
              </w:fldChar>
            </w:r>
            <w:r>
              <w:rPr>
                <w:sz w:val="20"/>
                <w:szCs w:val="20"/>
                <w:bCs/>
                <w:rFonts w:cs="Verdana" w:ascii="Verdana" w:hAnsi="Verdana"/>
                <w:lang w:val="ro-RO"/>
              </w:rPr>
              <w:instrText xml:space="preserve"> FORMTEXT </w:instrText>
            </w:r>
            <w:r>
              <w:rPr>
                <w:rFonts w:cs="Verdana" w:ascii="Verdana" w:hAnsi="Verdana"/>
                <w:bCs/>
                <w:sz w:val="20"/>
                <w:szCs w:val="20"/>
                <w:lang w:val="ro-RO"/>
              </w:rPr>
            </w:r>
            <w:r>
              <w:rPr>
                <w:sz w:val="20"/>
                <w:szCs w:val="20"/>
                <w:bCs/>
                <w:rFonts w:cs="Verdana" w:ascii="Verdana" w:hAnsi="Verdana"/>
                <w:lang w:val="ro-RO"/>
              </w:rPr>
              <w:fldChar w:fldCharType="separate"/>
            </w:r>
            <w:r>
              <w:rPr>
                <w:rFonts w:cs="Verdana" w:ascii="Verdana" w:hAnsi="Verdana"/>
                <w:bCs/>
                <w:sz w:val="20"/>
                <w:szCs w:val="20"/>
                <w:lang w:val="ro-RO"/>
              </w:rPr>
              <w:t>     </w:t>
            </w:r>
            <w:r/>
            <w:r>
              <w:rPr>
                <w:sz w:val="20"/>
                <w:szCs w:val="20"/>
                <w:bCs/>
                <w:rFonts w:cs="Verdana" w:ascii="Verdana" w:hAnsi="Verdana"/>
                <w:lang w:val="ro-RO"/>
              </w:rPr>
              <w:fldChar w:fldCharType="end"/>
            </w: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pPr>
            <w:r>
              <w:rPr>
                <w:rFonts w:cs="Verdana" w:ascii="Verdana" w:hAnsi="Verdana"/>
                <w:bCs/>
                <w:sz w:val="20"/>
                <w:szCs w:val="20"/>
                <w:lang w:val="ro-RO"/>
              </w:rPr>
              <w:t>Mă văd ca fiind mai mult un ghid sau un mentor decât un lect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8" w:name="__Fieldmark__72_1167653856"/>
            <w:bookmarkStart w:id="109" w:name="__Fieldmark__72_1167653856"/>
            <w:bookmarkEnd w:id="10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0" w:name="__Fieldmark__73_1167653856"/>
            <w:bookmarkStart w:id="111" w:name="__Fieldmark__73_1167653856"/>
            <w:bookmarkEnd w:id="11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2" w:name="__Fieldmark__74_1167653856"/>
            <w:bookmarkStart w:id="113" w:name="__Fieldmark__74_1167653856"/>
            <w:bookmarkEnd w:id="1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4" w:name="__Fieldmark__75_1167653856"/>
            <w:bookmarkStart w:id="115" w:name="__Fieldmark__75_1167653856"/>
            <w:bookmarkEnd w:id="1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6" w:name="__Fieldmark__76_1167653856"/>
            <w:bookmarkStart w:id="117" w:name="__Fieldmark__76_1167653856"/>
            <w:bookmarkEnd w:id="1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8" w:name="__Fieldmark__77_1167653856"/>
            <w:bookmarkStart w:id="119" w:name="__Fieldmark__77_1167653856"/>
            <w:bookmarkEnd w:id="11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ofer instrumente de colaborare pe care să le poată utiliza elevii </w:t>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bl>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p>
      <w:pPr>
        <w:pStyle w:val="Normal"/>
        <w:numPr>
          <w:ilvl w:val="0"/>
          <w:numId w:val="8"/>
        </w:numPr>
        <w:autoSpaceDE w:val="false"/>
        <w:spacing w:before="0" w:after="120"/>
        <w:rPr/>
      </w:pPr>
      <w:r>
        <w:rPr>
          <w:rFonts w:cs="Verdana" w:ascii="Verdana" w:hAnsi="Verdana"/>
          <w:bCs/>
          <w:sz w:val="20"/>
          <w:szCs w:val="20"/>
          <w:lang w:val="ro-RO"/>
        </w:rPr>
        <w:t xml:space="preserve">Revizuiţi-vă auto-evaluarea şi ideile referitoare la modul în care tehnologia v-ar putea ajuta să sprijiniţi o clasă centrată pe elevi. În ce fel puteţi să creaţi şi să asiguraţi un mediu adecvat pentru a-i face pe elevi să devină autodidacţi şi dumneavoastră un facilitator? Notaţi-vă impresiile şi ideile în următoarele rânduri. </w:t>
      </w:r>
    </w:p>
    <w:p>
      <w:pPr>
        <w:pStyle w:val="Normal"/>
        <w:autoSpaceDE w:val="false"/>
        <w:spacing w:before="0" w:after="120"/>
        <w:ind w:left="360" w:hanging="0"/>
        <w:rPr>
          <w:rFonts w:ascii="Verdana" w:hAnsi="Verdana" w:cs="Verdana"/>
          <w:bCs/>
          <w:sz w:val="20"/>
          <w:szCs w:val="20"/>
          <w:lang w:val="ro-RO"/>
        </w:rPr>
      </w:pPr>
      <w:r>
        <w:rPr>
          <w:rFonts w:cs="Verdana" w:ascii="Verdana" w:hAnsi="Verdana"/>
          <w:bCs/>
          <w:sz w:val="20"/>
          <w:szCs w:val="20"/>
          <w:lang w:val="ro-RO"/>
        </w:rPr>
        <w:t xml:space="preserve">Note despre auto-evalua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Web"/>
              <w:spacing w:before="0" w:after="0"/>
              <w:rPr>
                <w:rFonts w:ascii="Verdana" w:hAnsi="Verdana" w:cs="Verdana"/>
                <w:lang w:val="ro-RO"/>
              </w:rPr>
            </w:pPr>
            <w:r>
              <w:fldChar w:fldCharType="begin">
                <w:ffData>
                  <w:name w:val="Text5"/>
                  <w:enabled/>
                  <w:calcOnExit w:val="0"/>
                  <w:textInput/>
                </w:ffData>
              </w:fldChar>
            </w:r>
            <w:r>
              <w:rPr>
                <w:rFonts w:cs="Verdana" w:ascii="Verdana" w:hAnsi="Verdana"/>
                <w:lang w:val="ro-RO" w:eastAsia="en-US"/>
              </w:rPr>
              <w:instrText xml:space="preserve"> FORMTEXT </w:instrText>
            </w:r>
            <w:r>
              <w:rPr>
                <w:rFonts w:cs="Verdana" w:ascii="Verdana" w:hAnsi="Verdana"/>
                <w:lang w:val="ro-RO" w:eastAsia="en-US"/>
              </w:rPr>
            </w:r>
            <w:r>
              <w:rPr>
                <w:rFonts w:cs="Verdana" w:ascii="Verdana" w:hAnsi="Verdana"/>
                <w:lang w:val="ro-RO" w:eastAsia="en-US"/>
              </w:rPr>
              <w:fldChar w:fldCharType="separate"/>
            </w:r>
            <w:r>
              <w:rPr>
                <w:rFonts w:cs="Verdana" w:ascii="Verdana" w:hAnsi="Verdana"/>
                <w:lang w:val="ro-RO" w:eastAsia="en-US"/>
              </w:rPr>
              <w:t>     </w:t>
            </w:r>
            <w:r/>
            <w:r>
              <w:rPr>
                <w:rFonts w:cs="Verdana" w:ascii="Verdana" w:hAnsi="Verdana"/>
                <w:lang w:val="ro-RO" w:eastAsia="en-US"/>
              </w:rPr>
              <w:fldChar w:fldCharType="end"/>
            </w:r>
            <w:r>
              <w:rPr>
                <w:rFonts w:cs="Verdana" w:ascii="Verdana" w:hAnsi="Verdana"/>
                <w:lang w:val="ro-RO" w:eastAsia="en-US"/>
              </w:rPr>
            </w:r>
          </w:p>
        </w:tc>
      </w:tr>
    </w:tbl>
    <w:p>
      <w:pPr>
        <w:pStyle w:val="NormalWeb"/>
        <w:spacing w:before="0" w:after="0"/>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860A8"/>
      <w:u w:val="single"/>
    </w:rPr>
  </w:style>
  <w:style w:type="character" w:styleId="VisitedInternetLink">
    <w:name w:val="FollowedHyperlink"/>
    <w:basedOn w:val="Fontdeparagrafimplici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18:00Z</dcterms:created>
  <dc:creator>Jennifer Doherty</dc:creator>
  <dc:description/>
  <cp:keywords/>
  <dc:language>en-US</dc:language>
  <cp:lastModifiedBy>ws22</cp:lastModifiedBy>
  <dcterms:modified xsi:type="dcterms:W3CDTF">2010-01-18T14:18:00Z</dcterms:modified>
  <cp:revision>2</cp:revision>
  <dc:subject/>
  <dc:title>Intel® Teach Program Essentials Course</dc:title>
</cp:coreProperties>
</file>